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ЫЕ ЗАД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А»   -  Воспроизвести действия учителя, назвать элементы изделия,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струмента,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Б»  -    Выполнить задания по образцу, технологической карте, выполн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ействия по четко обозначенным правилам, объяснить по готовой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хеме, охарактеризовать,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»  -   Тоже, что и «Б», но с увеличением числа вспомогательных опер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Г»   -  Применить знания, умения и навыки в незнакомой ситуации, т.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ворчески, в качестве ориентира применить обобщенную ид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зготовление малогабаритной мебели (в ходе элективного курса в 9 классе)</w:t>
      </w:r>
      <w:r>
        <w:rPr/>
        <w:b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хонной полки по эскизу и лекалам, предложенных учителе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ставки под цветы по технологической карте, предложенной учителе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табурета собственному эскизу  по чертежу, выполненному под руководством учителя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»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изготовление кухонного сто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31:00Z</dcterms:created>
  <dc:creator>admin</dc:creator>
  <dc:description/>
  <cp:keywords/>
  <dc:language>en-US</dc:language>
  <cp:lastModifiedBy>admin</cp:lastModifiedBy>
  <cp:lastPrinted>2007-10-31T08:58:00Z</cp:lastPrinted>
  <dcterms:modified xsi:type="dcterms:W3CDTF">2007-10-31T05:59:00Z</dcterms:modified>
  <cp:revision>3</cp:revision>
  <dc:subject/>
  <dc:title/>
</cp:coreProperties>
</file>